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регистрированы и рассмотрены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 29 ФЗ РФ «О прокуратуре Российской Федерации» одной из отраслей прокурорского надзора является прокурорский надзор за соблюдением установленного порядка разрешения заявлений и сообщений о совершенных и готовящихся преступл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ие полномочия прокурора закреплены в п. 1 ч. 2 </w:t>
        <w:br/>
        <w:t xml:space="preserve">ст. 37 УПК РФ, согласно которому прокурор в ходе досудебного производства по уголовному делу уполномочен проверять исполнение требований федерального закона при приеме, регистрации и разрешении сообщений о преступлен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м РФ на все правоохранительные органы возложена обязанность по приему и регистрации  сообщений о преступлен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м порядке организации приема, регистрации и проверки сообщений о преступлениях, сообщение, сведения о котором не внесены в регистрационные документы, а сообщению не присвоен соответствующий регистрационный номер, считается укрытым от регистрации. За сокрытие сотрудником правоохранительного органа от регистрации сообщения о преступлении законом предусмотрена ответственность вплоть до уголовной. Любой сотрудник правоохранительных органов обязан принять от гражданина и зарегистрировать в установленном порядке любое сообщение о преступлении, включая устное и телефонно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Ваше сообщение оставлено без рассмотрения, Вам необходимо с соответствующим заявлением обратиться в прокуратуру района, где Ваше заявление будет зарегистрировано, направлено для рассмотрения по подследственности в соответствующие органы, результаты проверки будут поставлены на контроль, а лица, виновные в сокрытии от регистрационного учета сообщения о преступлении, будут привлечены к ответствен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истекший период 2016 года прокурором Горшеченского района для дополнительной проверки отменено 66 постановлений об отказе в возбуждении уголовного дела, вынесенных сотрудниками Отд МВД России по Горшеченскому рай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дополнительных проверок возбуждено 2 уголовных дел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курором было поставлено на учет два известных, но по разным причинам не зарегистрированных преступ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того, за истекший период 2016 года прокурором района в адрес руководства Отделения МВД России по Горшеченскому району по фактам нарушения учетно-регистрационной дисциплины подчиненными сотрудниками внесено 3 требования об устранении выявленных нарушений. По результатам их рассмотрения виновные лица привлечены к дисциплинарной ответственн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курор Горшеченского района </w:t>
        <w:tab/>
        <w:tab/>
        <w:tab/>
        <w:t xml:space="preserve">   </w:t>
        <w:tab/>
        <w:tab/>
        <w:t xml:space="preserve">           М.Г. Скворцов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16:00Z</dcterms:created>
  <dc:creator>Помощник</dc:creator>
  <dc:description/>
  <cp:keywords/>
  <dc:language>en-US</dc:language>
  <cp:lastModifiedBy>pc-138</cp:lastModifiedBy>
  <dcterms:modified xsi:type="dcterms:W3CDTF">2016-05-27T12:26:00Z</dcterms:modified>
  <cp:revision>5</cp:revision>
  <dc:subject/>
  <dc:title>ЗАРЕГИСТРИРОВАНЫ И РАССМОТРЕНЫ</dc:title>
</cp:coreProperties>
</file>